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IX. ЖИЗНЬ</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Энергия праны суть жизнь созданий; ибо сказано, что то есть универсальный принцип жизни.</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Тайтирия Упанишад (II.3.).</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 таком случае мы постигаем, чем является Разум по своему божественному происхождению и как он связан с Истиной-Сознанием - Разум, высочайший из трех низших принципов, что составляют наше человеческое существование. Он предстоит специальным действием божественного сознания или, более того, он - это последняя прядь его целостного созидательного действия. Он позволяет Пуруше держать порознь связи различных форм и сил; он создает феноменальные различия, которые для индивидуальной души, выпавшей из Истины-Сознания, обретают вид коренных делений, и из-за того первоначального искажения разум является прародителем всех следующих искажений, которые воздействуют на нас как противоположные двойственности и противостояния, свойственные для жизни Души в Неведении. Но пока он не отделен от Сверхразума, разум поддерживает не искажения и ложь, а различные работы вселенской Истины.</w:t>
      </w:r>
    </w:p>
    <w:p>
      <w:pPr>
        <w:pStyle w:val="Style14"/>
        <w:ind w:firstLine="567"/>
        <w:jc w:val="both"/>
        <w:rPr>
          <w:rFonts w:ascii="Times New Roman" w:hAnsi="Times New Roman" w:cs="Times New Roman"/>
          <w:sz w:val="24"/>
        </w:rPr>
      </w:pPr>
      <w:r>
        <w:rPr>
          <w:rFonts w:cs="Times New Roman" w:ascii="Times New Roman" w:hAnsi="Times New Roman"/>
          <w:sz w:val="24"/>
        </w:rPr>
        <w:t>Таким образом, Разум предстает как сознательный космический посредник. Это не то впечатление, которое обычно мы имеем о нашей ментальности; изначально мы рассматриваем разум скорее как воспринимающий орган, воспринимающий вещи, уже созданные Силой, работающей в Материи, и единственное порождение, которое мы ему позволяем - это вторичное создание новых комбинированных форм из тех, что уже развиты Силой в Материи. Но знание, которое мы сейчас обретаем, дополненное последними открытиями Науки, начинает нам показывать, что в этой Силе и в этой Материи присутствует Разум в работе, Разум, который определенно ответственен за свое собственное появление, сначала в формах жизни, а затем в формах самого разума, сначала в нервном сознании растительной жизни и примитивных животных, затем в вечно-развивающейся ментальности эволюционирующего животного и человека. И подобно тому, как мы уже открыли, что Разум -это только субстанция-форма Силы, также мы должны открыть, что материальная Сила - это только энергия-форма Разума. В действительности, материальная сила - это подсознательное действие Воли; Воля, что работает в нас в том, что кажется светом, хотя на самом деле это не более, чем полу-свет, и материальная Сила, что работает в том, что нам кажется темнотою интеллекта, являются действительно и по сути одним и тем же, как материалистическая мысль уже инстинктивно почувствовала с неверного или низшего конца вещей и как духовное знание, работающее сверху, уже давным давно открыло. Поэтому мы можем сказать, что именно подсознательный Разум или Интеллект, проявляющий Силу в качестве своего мощи-привода, своей исполнительной природы, своей Пракрити, создал этот материальный мир.</w:t>
      </w:r>
    </w:p>
    <w:p>
      <w:pPr>
        <w:pStyle w:val="Style14"/>
        <w:ind w:firstLine="567"/>
        <w:jc w:val="both"/>
        <w:rPr>
          <w:rFonts w:ascii="Times New Roman" w:hAnsi="Times New Roman" w:cs="Times New Roman"/>
          <w:sz w:val="24"/>
        </w:rPr>
      </w:pPr>
      <w:r>
        <w:rPr>
          <w:rFonts w:cs="Times New Roman" w:ascii="Times New Roman" w:hAnsi="Times New Roman"/>
          <w:sz w:val="24"/>
        </w:rPr>
        <w:t>Но поскольку, как мы уже нашли, Разум является не независимой и первозданной сущностью, а только конечной операцией Истины-Сознания или Сверхразума, то где бы ни присутствовал Разум, там же должен быть и Сверхразум. Сверхразум или ИстинаСознание - вот настоящий созидательный орган вселенского Существования. Даже когда Разум в своей собственном затемненном сознании отделен от своего источника, все же то большее движение всегда присутствует там в работах Разума; принуждая их сохранить их правильную связь, развивая из них неизбежные результаты, которые они несут в себе, выращивая правильное дерево из правильного семени, он [Сверхразум] подчиняет себе даже операции настолько грубой, инертной и темной вещи, как материальная Сила, подчиняет результату в мире Закона, порядка, правильной связи и не в мире сталкивающегося случая и хаоса, как иначе могло бы быть. Очевидно, этот порядок и правильная связь может быть только относительным и не верховным порядком и верховным правом, которые бы царствовали, если бы разум в своем собственном сознании не был отделен от Сверхразума; это есть устройство, порядок результатов надлежащий и соответствующий действию разделяющего Разума и его творения разделяющих противоположностей, его двойные противоположные стороны одной Истины. Божественное Сознание, имеющее сокрытую Идею об этом дуальном или разделенном представлении себя и бросающее ее в действие, выводит из нее в реальность-идею и фактически выявляет в субстанции жизни, посредством управляющего действия целостной Истины-Сознания за ней, свою собственную истину или неизбежный результат разносторонней связи. Ибо в этом заключается природа Закона или Истина в мире, которая так работает и выносит то, что заключено в бытии, подразумевается в сущности и природе вещи самой по себе, скрыто в само-бытии и само-законе, свабхава и свадхарма, как видится при помощи божественного Знания. Используя одну из тех чудесных формул Упанишад (кавир маниси парихух свайямбхур йятхататхятортхан... - Иша Упанишад, Стих 8), содержащую мир знания в нескольких открывающих словах, мы говорим, что именно Само-существующее как провидец и мыслитель, находящийся везде в становлении, назначило в Нем самом все вещи в точности со времен извечных в соответствии с истиной того, чем мы являемся.</w:t>
      </w:r>
    </w:p>
    <w:p>
      <w:pPr>
        <w:pStyle w:val="Style14"/>
        <w:ind w:firstLine="567"/>
        <w:jc w:val="both"/>
        <w:rPr>
          <w:rFonts w:ascii="Times New Roman" w:hAnsi="Times New Roman" w:cs="Times New Roman"/>
          <w:sz w:val="24"/>
        </w:rPr>
      </w:pPr>
      <w:r>
        <w:rPr>
          <w:rFonts w:cs="Times New Roman" w:ascii="Times New Roman" w:hAnsi="Times New Roman"/>
          <w:sz w:val="24"/>
        </w:rPr>
        <w:t>Следовательно, тройной мир, в котором мы живем, мир Разума-Жизни-Тела, является тройным только в текущей современной эволюции. Жизнь, вовлеченная в Материю, возникла в форме думающей и ментально сознательной жизни. Но с Разумом, вовлеченным в него, а потому и в Жизнь и Материю, приходит Сверхразум -начало и правитель трех других, и сам этот факт также должен проявиться. Мы ищем интеллект в корне мира, поскольку интеллект - это высочайший принцип, который мы знаем, и этот принцип, как нам кажется, управляет и объясняет всю нашу деятельность и творение, и поэтому, если вообще существует Сознание во вселенной, мы предполагаем, что оно должно быть Интеллектом, ментальным Сознанием. Но интеллект только постигает, отражает и использует по мере своих возможностей работу Истины бытия, высшую по отношению к нему; стоящая за этим работающая мощь должна поэтому быть другой высшей формой Сознания, отвечающей той Истине. Соответственно, мы должны исправить наше представление и утвердить, что не подсознательный Разум или Интеллект, а инволюционный Сверхразум, который выставил Разум перед собой в качестве непосредственной активной специальной формы своего знания-воли, подсознательной в силе, и который использует материальную Силу или Волю, подсознательную в субстанции бытия, в качестве исполнительной Природы или Пракрити, именно этот Сверхразум создал эту материальную вселенную.</w:t>
      </w:r>
    </w:p>
    <w:p>
      <w:pPr>
        <w:pStyle w:val="Style14"/>
        <w:ind w:firstLine="567"/>
        <w:jc w:val="both"/>
        <w:rPr>
          <w:rFonts w:ascii="Times New Roman" w:hAnsi="Times New Roman" w:cs="Times New Roman"/>
          <w:sz w:val="24"/>
        </w:rPr>
      </w:pPr>
      <w:r>
        <w:rPr>
          <w:rFonts w:cs="Times New Roman" w:ascii="Times New Roman" w:hAnsi="Times New Roman"/>
          <w:sz w:val="24"/>
        </w:rPr>
        <w:t>Но мы видим, что здесь Разум проявлен в специализации Силы, которую мы называем Жизнью. Тогда что есть Жизнь? и какое отношение она имеет к Сверхразуму, к этому верховному триединству Сатчитананды, активному в творении посредством Реальности-Идеи или Истины-Сознания? Из какого принципа Триединства она происходит? или благодаря какой необходимости, божественной или небожественной, Истины или иллюзии, приходит она в бытие? Жизнь есть зло - заключают столетия древней молвы - заблуждение, бред, безумство, из которого мы должны убежать в покой вечного бытия. Так ли это? и почему это так? Почему Вечное так своенравно причиняет это зло, накладывает этот бред или безумие на Его самого или иначе на создания, привнесенные в бытие Его ужасной само-заблуждающейся Майей? Или же это скорее некоторый божественный принцип, который так выражает себя, некоторая мощь Восторга вечного бытия, которая должна была выразиться и так бросила себя во Время и Пространство в этом постоянном выбросе миллионов и миллионов форм жизни, бесчисленных миров вселенной?</w:t>
      </w:r>
    </w:p>
    <w:p>
      <w:pPr>
        <w:pStyle w:val="Style14"/>
        <w:ind w:firstLine="567"/>
        <w:jc w:val="both"/>
        <w:rPr>
          <w:rFonts w:ascii="Times New Roman" w:hAnsi="Times New Roman" w:cs="Times New Roman"/>
          <w:sz w:val="24"/>
        </w:rPr>
      </w:pPr>
      <w:r>
        <w:rPr>
          <w:rFonts w:cs="Times New Roman" w:ascii="Times New Roman" w:hAnsi="Times New Roman"/>
          <w:sz w:val="24"/>
        </w:rPr>
        <w:t>Когда мы изучаем эту Жизнь, как она проявляет себя на земле с Материей в качестве базиса, то видим, что сущностно именно форма одной космической Энергии, динамическое движение или ее ток, позитивный и негативный, постоянный акт или игра Силы строит формы, энергетизирует их непрерывным потоком возбуждений и поддерживает их при помощи непрекращающегося процесса дезинтеграции и возобновления их субстанции. Это определенно показывает, что естественное противопоставление, которое мы делаем между смертью и жизнью, является ошибкой нашей ментальности, одним из тех ложных противопоставлений - ложных по отношению к внутренней истине, хотя законных в поверхностном практическом опыте - которые, вводя в заблуждение кажимостью, постоянно приносятся во вселенское единство. Смерть не имеет никакой иной реальности, кроме как в качестве процесса жизни. Дезинтеграция субстанции и возобновление субстанции, поддержание формы и смена формы - суть постоянный процесс жизни; смерть - это просто быстрая дезинтеграция, подчиненная жизненной необходимости изменения и варьирования формального опыта. Даже при смерти тела не происходит прекращения Жизни, только материал одной формы жизни разбивается, так чтобы служить материалом для других форм жизни. Аналогично мы можем быть уверены, в силу однородности закона Природы, что если в телесной форме присутствует ментальная или психическая энергия, то она также не разрушается, а только уходит из одной формы, чтобы принять иную при помощи некоторого процесса метемпсихоза или нового одушевления тела. Все возобновляет себя, ничто не гибнет.</w:t>
      </w:r>
    </w:p>
    <w:p>
      <w:pPr>
        <w:pStyle w:val="Style14"/>
        <w:ind w:firstLine="567"/>
        <w:jc w:val="both"/>
        <w:rPr>
          <w:rFonts w:ascii="Times New Roman" w:hAnsi="Times New Roman" w:cs="Times New Roman"/>
          <w:sz w:val="24"/>
        </w:rPr>
      </w:pPr>
      <w:r>
        <w:rPr>
          <w:rFonts w:cs="Times New Roman" w:ascii="Times New Roman" w:hAnsi="Times New Roman"/>
          <w:sz w:val="24"/>
        </w:rPr>
        <w:t>В качестве следствия можно утверждать, что существует одна все-проникающая Жизнь или динамическая энергия - материальный аспект является только самым крайним ее движением -которая создает все эти формы физической вселенной, Жизнь непреходящая и вечная, которая в случае, если целостная картина вселенной была бы совершенно уничтожена, все равно бы продолжала существовать и была способной произвести новую вселенную на ее месте, в действительности должна неизбежно продолжать творить, пока она не будет выведена назад в состояние покоя некой внешней Мощью или сама сдержит себя. В таком случае Жизнь есть ни что иное, как Сила, что строит и поддерживает и разрушает формы в мире; именно Жизнь поддерживает себя в форме земли, так и в растении, которое живет на земле, а также в животных, которые поддерживают свое существование, поглощая жизне-силу растения или друг друга. Все существование есть вселенская Жизнь, которая принимает форму Материи. С той целью жизне-процесс может быть сокрыт в физическом процессе, прежде чем он возникнет как субментальная чувствительность и ментализированная витальность, но везде будет все же один и тот же созидательный Жизне-принцип.</w:t>
      </w:r>
    </w:p>
    <w:p>
      <w:pPr>
        <w:pStyle w:val="Style14"/>
        <w:ind w:firstLine="567"/>
        <w:jc w:val="both"/>
        <w:rPr>
          <w:rFonts w:ascii="Times New Roman" w:hAnsi="Times New Roman" w:cs="Times New Roman"/>
          <w:sz w:val="24"/>
        </w:rPr>
      </w:pPr>
      <w:r>
        <w:rPr>
          <w:rFonts w:cs="Times New Roman" w:ascii="Times New Roman" w:hAnsi="Times New Roman"/>
          <w:sz w:val="24"/>
        </w:rPr>
        <w:t>Однако, можно возразить, что это есть не то, что мы подразумеваем под жизнью; мы имеем в виду некий вполне определенный результат вселенской силы, с которым мы знакомы и который проявляет себя только в животном и растении, но не в металле, камне, газе, оперирует в клетке животного, а не в чисто физическом атоме. Поэтому, чтобы быть уверенными в нашем основании, мы должны исследовать, в чем в точности состоит этот вполне определенный результат игры Силы, который мы называем Жизнью и как он отличается от того другого результата игры Силы в неоживленных вещах, о которых мы говорим, что там нет жизни. Мы сразу же видим, что здесь, на земле, присутствуют три сферы игры Силы, в традиционной классификации: животное царство, которому мы принадлежим, растительный мир и наконец, простая материальная пустыня жизни, каковой мы ее считаем. Как жизнь в нас самих отличается от жизни растения, и жизнь растения отличается от не-жизни, скажем, металла, минерального царства или от не-жизни нового химического царства, открытого Наукой?</w:t>
      </w:r>
    </w:p>
    <w:p>
      <w:pPr>
        <w:pStyle w:val="Style14"/>
        <w:ind w:firstLine="567"/>
        <w:jc w:val="both"/>
        <w:rPr>
          <w:rFonts w:ascii="Times New Roman" w:hAnsi="Times New Roman" w:cs="Times New Roman"/>
          <w:sz w:val="24"/>
        </w:rPr>
      </w:pPr>
      <w:r>
        <w:rPr>
          <w:rFonts w:cs="Times New Roman" w:ascii="Times New Roman" w:hAnsi="Times New Roman"/>
          <w:sz w:val="24"/>
        </w:rPr>
        <w:t>Обычно, когда мы говорим о жизни, то имеем в виду животную жизнь, ту, которая двигается, дышит, ест, чувствует, желает и если мы говорим о жизни растений, то это звучит всегда почти как метафора, а не реальность, ибо мы склонны рассматривать жизнь растения как чисто материальный процесс, а не биологическое явление. Особенно мы склонны связывать жизнь с дыханием; дыхание есть жизнь, это говорится на каждом языке, и эта формула верна, если мы изменим наше представление о том, что имеется в виду под Дыханием Жизни. Но, очевидно, что спонтанное движение или передвижение, дыхание, питание составляет только процесс жизни, а не саму жизнь; они являются средствами генерации или испускания той постоянно возбуждаемой энергии, что является нашей витальностью, а также средствами того процесса дезинтеграции и возобновления, что поддерживает наше субстанциональное существование; но эти процессы нашей витальности могут поддерживаться иным путем, нежели чем посредством вдоха и выдоха или через пищу. Доказано, что человеческая жизнь может оставаться в теле и в полном сознании даже тогда, когда дыхание, биение сердца и другие процессы, формально считавшиеся сущностными для жизни, временно приостановлены. Также найдены новые доказательства того, что растение, у которого мы все еще отрицаем любую сознательную реакцию, имеет по крайней мере физическую жизнь, идентичную нашей собственной и даже организованную сущностно подобно нашей собственной, хотя есть отличия во внешней организации. Если это окажется верным, то мы сможем преодолеть наши старые возможности, вымести старые концепции и выйти за грань симптомов и внешностей к корню проблемы.</w:t>
      </w:r>
    </w:p>
    <w:p>
      <w:pPr>
        <w:pStyle w:val="Style14"/>
        <w:ind w:firstLine="567"/>
        <w:jc w:val="both"/>
        <w:rPr/>
      </w:pPr>
      <w:r>
        <w:rPr>
          <w:rFonts w:cs="Times New Roman" w:ascii="Times New Roman" w:hAnsi="Times New Roman"/>
          <w:sz w:val="24"/>
        </w:rPr>
        <w:t>В некоторых недавних исследованиях</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которые, если их выводы приемлемы, могут пролить много света на проблему Жизни в Материи, знаменитый индийский физик заострил внимание на отклике на раздражитель как на несомненном признаке существования жизни. Особенно явления растительной жизни освещались его данными и иллюстрировались во всех их тонких функционированиях; но мы не должны забывать, что по существу то же самое доказательство существования витальности, отклика на раздражители, позитивного статуса жизни и ее нагативного статуса, который мы называем смертью, приводилось им и для металлов, как и в растениях. Конечно же, эти данные не указывают на сущностно тождественную организацию жизни со всеми ее богатствами; Но возможно, что если бы были изобретены инструменты адекватной природы и достаточной чувствительности, то могло бы быть найдено больше точек сходства между жизнью металлов и растений; и даже если бы это оказалось не так, то это могло бы означать, что та же самая или какая-либо организация жизни отсутствует, но сами начала жизни все же могут присутствовать в металлах. Но если жизнь, сколь ни рудиментарно в своих признаках, существует в металлах, то нам следует допустить, что она присутствует, возможно вовлеченно или элементарно и изначально, в земле и других материальных существованиях, подобных металлу. Если мы продолжим наши исследования дальше, не взирая на то, что вскоре исчерпаем свои обычные средства исследования, то мы сможем убедиться из нашего неизменного опыта Природы, что так далеко зашедшие исследования в конце концов докажут нам, что не существует разрыва, ясной разграничительной линии между землей и металлом, сформированным в ней, или металлом и растением, и продвигая этот синтез дальше, мы увидим, что нет также пропасти между элементами и атомами, которые составляют землю или металл, и самой землей или металлом. Каждый шаг этого ранжированного существования подготавливает следующий, содержит в себе то, что появляется на следующем шаге. Жизнь повсюду, тайная или проявленная, организованная или элементарная, находящаяся в вовлеченной форме или развернутая, но вселенская, все-проникающая, нерушимая; отличаются только ее формы и организация.</w:t>
      </w:r>
    </w:p>
    <w:p>
      <w:pPr>
        <w:pStyle w:val="Style14"/>
        <w:ind w:firstLine="567"/>
        <w:jc w:val="both"/>
        <w:rPr>
          <w:rFonts w:ascii="Times New Roman" w:hAnsi="Times New Roman" w:cs="Times New Roman"/>
          <w:sz w:val="24"/>
        </w:rPr>
      </w:pPr>
      <w:r>
        <w:rPr>
          <w:rFonts w:cs="Times New Roman" w:ascii="Times New Roman" w:hAnsi="Times New Roman"/>
          <w:sz w:val="24"/>
        </w:rPr>
        <w:t>Мы должны помнить, что физический отклик на раздражители  - это только внешний знак жизни, как наше дыхание и способность двигаться. Если экспериментатор применил особенно сильный раздражитель и получил особенно яркий отклик, то это может считаться знаком витальности, присутствующей в объекте эксперимента. Но в течение всей жизни растение постоянно откликается на постоянную массу раздражителей окружающей среды; то есть, существует постоянно поддерживающая сила в растении, сила, которая может отвечать на приложение силы из окружающей среды. Говорят, что идея [план, намерение - idea] витальной силы в растении или ином живом организме была разрушена в этих экспериментах. Но когда мы говорим, что к растению был приложен раздражитель, то подразумеваем, что возбуждающая сила, сила в динамическом движении была направлена на тот объект, и когда мы говорим, что отклик получен, то имеем в виду, что возбуждающая сила, способная на динамическое движение и вибрацию ощущения, отвечает на воздействие. Присутствует резонирующее восприятие и отклик, как и воля расти и становиться, указывающие на сублиминальную, витально-физическую организацию сознания-силы, скрытой в форме бытия. Поэтому можно считать фактом, что подобно тому, как во вселенной присутствует постоянная динамическая энергия в движении, которая принимает различные материальные формы, более или менее тонкие, либо грубые, точно также в каждом физическом теле или объекте, растении, животном или металле присутствует наполняющая и активная та же самая постоянная динамическая сила; определенный взаимообмен этих двух сил дает нам явление, которое мы связываем с идеей жизни. Именно это действие мы распознаем в качестве действия Жизне-Энергии и то, что так само-возбуждается, есть Жизне-Сила. Разум-Энергия, Жизнь-Энергия, материальная энергия суть различные динамики одной Мира-Силы.</w:t>
      </w:r>
    </w:p>
    <w:p>
      <w:pPr>
        <w:pStyle w:val="Style14"/>
        <w:ind w:firstLine="567"/>
        <w:jc w:val="both"/>
        <w:rPr>
          <w:rFonts w:ascii="Times New Roman" w:hAnsi="Times New Roman" w:cs="Times New Roman"/>
          <w:sz w:val="24"/>
        </w:rPr>
      </w:pPr>
      <w:r>
        <w:rPr>
          <w:rFonts w:cs="Times New Roman" w:ascii="Times New Roman" w:hAnsi="Times New Roman"/>
          <w:sz w:val="24"/>
        </w:rPr>
        <w:t>Даже когда форма кажется нам мертвой, эта сила все еще существует в своей потенциальности, хотя известные операции витальности приостановлены и почти полностью прекращены. В определенных пределах то, что кажется мертвым, может выжить; привычные операции, отклик, циркулирование активной энергии может быть восстановлено; и это доказывает, что то, что мы называем жизнью, все еще остается в теле, скрыто, так сказать, не активно в обычных привычных, его обыденных физических функционированиях, его привычках нервной игры и отклика, привычках его сознательного ментального отклика в животном. Трудно предположить, что существует отчетливо различимая сущность, называемая жизнью, которая полностью уходит из тела и вновь входит в него, когда чувствует - но тогда как, если ничего не связывает его с телом? - что нечто стимулирует форму. В некоторых случаях, таких как каталепсия, мы видим, что внешние физические признаки и операции жизни временно приостановлены, но ментальность присутствует и полностью сознательна, хотя не может вызвать обычные физические отклики. Определенно, курьезно предположить, что человек физически мертв, но ментально жив или что жизнь ушла из тела, тогда как разум все еще присутствует: на самом же деле только временно прервано физическое функционирование, хотя ментальное все еще активно.</w:t>
      </w:r>
    </w:p>
    <w:p>
      <w:pPr>
        <w:pStyle w:val="Style14"/>
        <w:ind w:firstLine="567"/>
        <w:jc w:val="both"/>
        <w:rPr>
          <w:rFonts w:ascii="Times New Roman" w:hAnsi="Times New Roman" w:cs="Times New Roman"/>
          <w:sz w:val="24"/>
        </w:rPr>
      </w:pPr>
      <w:r>
        <w:rPr>
          <w:rFonts w:cs="Times New Roman" w:ascii="Times New Roman" w:hAnsi="Times New Roman"/>
          <w:sz w:val="24"/>
        </w:rPr>
        <w:t>Точно также, в определенных формах транса временно прерывается как физическое функционирование, так и внешнее ментальное, но затем оно возобновляется, в некоторых случаях благодаря внешним раздражителям, но чаще благодаря спонтанному возвращению и активности изнутри. На самом деле произошло то, что поверхностная разум-сила отошла в подсознательный разум и поверхностная жизне-сила отошла в подактивную жизнь и либо весь человек впал в подсознательное существование, либо он втянул свою внешнюю жизнь в подсознательное, тогда как его внутреннее существо поднялось в сверхсознательное. Но сейчас главным для нас является то, что Сила, какая бы она ни была, Сила, поддерживающая динамическую энергию жизни в теле, в действительности приостановила свои внешние операции, и все еще одушевляла организованную субстанцию. Однако наступает время, когда она больше не может восстановить прерванную деятельность; и это происходит либо когда телу причинено такое серьезное повреждение, что оно неспособно восстановить привычное функционирование, либо в отсутствии повреждения, когда начался процесс дезинтеграции, то есть, когда Сила, должная возобновить жизне-деятельность, становится полностью инертной под давлением окружающих сил, с чьей массой она по обыкновению поддерживала постоянный взаимообмен. Но даже тогда присутствует в теле Жизнь, но Жизнь, занятая только процессом дезинтеграции сформированной субстанции, так что она может оставить тело и составить из его элементов новые формы. Воля во вселенской силе, которая поддерживает форму, теперь отходит от становления и вместо этого поддерживает процесс рассеивания. Только после этого наступает настоящая смерть тела.</w:t>
      </w:r>
    </w:p>
    <w:p>
      <w:pPr>
        <w:pStyle w:val="Style14"/>
        <w:ind w:firstLine="567"/>
        <w:jc w:val="both"/>
        <w:rPr>
          <w:rFonts w:ascii="Times New Roman" w:hAnsi="Times New Roman" w:cs="Times New Roman"/>
          <w:sz w:val="24"/>
        </w:rPr>
      </w:pPr>
      <w:r>
        <w:rPr>
          <w:rFonts w:cs="Times New Roman" w:ascii="Times New Roman" w:hAnsi="Times New Roman"/>
          <w:sz w:val="24"/>
        </w:rPr>
        <w:t>Следовательно, Жизнь - это динамическая игра вселенской Силы, Силы, которой всегда внутренне присуще ментальное сознание и первая витальность в некоторой форме или, по крайней мере, в своих принципах, и поэтому это сознание и эта витальность появляются и организуют себя в нашем мире в форме Материи. Жизне-игра этой Силы проявляется как взаимообмен раздражениями и откликами на раздражители между различными формами, которые эта Сила возвела и в которых она поддерживает постоянную динамическую пульсацию; каждая форма постоянно вбирает в себя и выделяет дыхание и энергию общей Силы; каждая форма поддерживается этим и питается этим при помощи разнообразных средств, то ли опосредованно путем захвата других форм, в которых эта энергия запасена, то ли напрямую посредством впитывания динамических разрядов, получаемых снаружи. Все -игра Жизни; но она лучше распознается нами там, где жизнь организована таким образом, что мы можем воспринять ее более внешние и комплексные движения и особенно там, где она задействует нервный тип витальной энергии, которая принадлежит нашей собственной организации. Именно поэтому мы готовы допустить, что в растении присутствует жизнь, ибо налицо очевидные феномены жизни - и мы это сделаем еще с большей легкостью, если можно будет показать, что у растения есть признаки нервных реакций и что его витальная система не очень отличается от нашей собственной - но мы упорно не желаем распознать жизнь в металле, земле и химическом атоме, где эти разработки на уровне явлений с трудом могут быть обнаружены или явно вообще не существуют.</w:t>
      </w:r>
    </w:p>
    <w:p>
      <w:pPr>
        <w:pStyle w:val="Style14"/>
        <w:ind w:firstLine="567"/>
        <w:jc w:val="both"/>
        <w:rPr>
          <w:rFonts w:ascii="Times New Roman" w:hAnsi="Times New Roman" w:cs="Times New Roman"/>
          <w:sz w:val="24"/>
        </w:rPr>
      </w:pPr>
      <w:r>
        <w:rPr>
          <w:rFonts w:cs="Times New Roman" w:ascii="Times New Roman" w:hAnsi="Times New Roman"/>
          <w:sz w:val="24"/>
        </w:rPr>
        <w:t>Есть ли какое-либо оправдание тому, чтобы поднять это различие до сущностной разницы? В чем, например, разница между нашей жизнью и жизнью растения? Мы видим, что они отличаются, во-первых, в том, что мы обладаем способностью передвижения, которая с очевидностью еще не определяет сущность жизни и, во-вторых, в том, что мы обладаем сознательными ощущениями, которые, насколько мы знаем, еще не развиты в растении. Наши первые отклики в большой степени, хотя не в их сущности, связаны с ментальным откликом сознательного ощущения; они имеют значение также для разума, как и нервной системы и тела, возбуждаемого нервной деятельностью. В растении можно распознать зачатки нервных ощущений, включая те, что в нас представляются как удовольствие и боль, бодрствование и сон, приятное возбуждение, притупленность и усталость, и тело растения внутренне возбуждается нервной деятельностью, хотя и нет знака подлинного присутствия ментально сознательного ощущения. Но ощущение - это ощущение, будь то ментально сознательное или витально чувственное, и ощущение - это форма сознания. Когда подопытное растение уклоняется от контакта, то это выглядит так, как если бы на него воздействовали через нервную систему, то есть нечто в растении не принимает этот контакт и стремится его избежать; иными словами, в растении присутствует подсознательное ощущение, точно также, как аналогичные подсознательные операции происходят в нас самих. Нет ничего невозможного в том, чтобы в человеке вызвать на поверхность эти подсознательные восприятия и ощущения долгое время спустя после того, как они произошли и перестали воздействовать на нервную систему; и все -возрастающая масса доказательств неопровержимо свидетельствует в пользу существования в нас подсознательной ментальности, гораздо более широкой, чем сознательная. Тот простой факт, что растение не имеет спящего на поверхности разума, который мог бы быть разбужен к оценке подсознательных ощущений, не играет принципиального значения, чтобы усмотреть тождество явлений. Поскольку эти явления суть одно и то же, то и та вещь, которую они проявляют, должна быть одной и той же, и эта вещь - подсознательный разум. Можно допустить, что и в металле присутствует более рудиментарное жизненное оперирование чувства-разума, хотя в металле нет телесного возбуждения, соответствующего нервному отклику; но отсутствие телесного возбуждения не играет принципиального значения для присутствия витальности в металле, точно также как и неспособность растения передвигаться принципиально неважна для присутствия витальности в растении.</w:t>
      </w:r>
    </w:p>
    <w:p>
      <w:pPr>
        <w:pStyle w:val="Style14"/>
        <w:ind w:firstLine="567"/>
        <w:jc w:val="both"/>
        <w:rPr>
          <w:rFonts w:ascii="Times New Roman" w:hAnsi="Times New Roman" w:cs="Times New Roman"/>
          <w:sz w:val="24"/>
        </w:rPr>
      </w:pPr>
      <w:r>
        <w:rPr>
          <w:rFonts w:cs="Times New Roman" w:ascii="Times New Roman" w:hAnsi="Times New Roman"/>
          <w:sz w:val="24"/>
        </w:rPr>
        <w:t>Что происходит, когда сознательное становится подсознательным в теле, или подсознательное становится сознательным? Реальная разница заключается в поглощении сознательной энергии в части работы, в ее более или менее исключительной концентрации. При определенных формах концентрации то, что мы называем ментальностью, Праджнана или схватывающее сознание [apprehensive consciousness] почти или совершенно прекращает действовать сознательно, и все же работа тела, нервов и чувства-разума происходит незаметно, но постоянно и совершенно; все становится подсознательным, и только в одной деятельности или цепочке действий разум озаренно активен. Когда "я" пишу, то физический акт письма в большой степени или иногда полностью проделывается подсознательным разумом; тело совершает, подсознательно, как мы говорим, определенные нервные движения; разум пробужен только к мышлению, которым он занят. На самом деле весь человек может впасть в подсознание, и все же привычные движения, подразумевающие действие разума, могут продолжаться, как во многих явлениях сна; либо человек может подняться в сверхсознательное, и все же сублиминальный разум в теле остается активным, как при определенных явлениях самадхи или Йогического транса. Тогда, очевидно, разница между ощущением дерева и нашим ощущением заключается только в том, что в растении сознательная Сила, проявляющая себя во вселенной, все еще полностью не очнулась от сна Материи, от той поглощенности, что полностью отделяет рабочую Силу от ее источника работы в сверхсознательном знании, и поэтому проделывает подсознательно то, что она делает сознательно, когда всплывает в человеке из своей поглощенности и начинает пробуждаться, хотя все еще опосредованно, к своему само-знанию. Это в точности одно и те же вещи, но проделываемые различными способами и с различным значением в терминах сознания.</w:t>
      </w:r>
    </w:p>
    <w:p>
      <w:pPr>
        <w:pStyle w:val="Style14"/>
        <w:ind w:firstLine="567"/>
        <w:jc w:val="both"/>
        <w:rPr>
          <w:rFonts w:ascii="Times New Roman" w:hAnsi="Times New Roman" w:cs="Times New Roman"/>
          <w:sz w:val="24"/>
        </w:rPr>
      </w:pPr>
      <w:r>
        <w:rPr>
          <w:rFonts w:cs="Times New Roman" w:ascii="Times New Roman" w:hAnsi="Times New Roman"/>
          <w:sz w:val="24"/>
        </w:rPr>
        <w:t>Теперь можно представить, что в самом атоме есть нечто, что становится в нас волей и желанием, ведь существует же в атоме притяжение и отталкивание, что в сущности подобно симпатии и антипатии в нас самих (хотя на уровне явлений это разные вещи); но это притяжение и отталкивание несознательно или подсознательно, как мы говорим. Эта сущность воли и желания очевидна везде в Природе, и хотя этот вопрос все еще недостаточно рассмотрен, эти воля и желание по-настоящему связаны с выражением подсознательного или, если угодно, несознательного или глубоко сокрытого чувства и интеллекта, кои равным образом всепроникающи. Поскольку все это присутствует в каждом атоме Материи, то с необходимостью присутствует во всем, что составлено из совокупности атомов; и эти воля и желание присутствуют в атоме, поскольку они присутствуют в Силе, которая строит атом и составляет его. Эта сила есть фундаментально Чит-Тапас или Чит-Шакти Веданты, сознание-сила, внутренне присущая сознательная сила сознательного бытия, которая проявляется в качестве нервной энергии, полной сублиминального ощущения в растении, проявляется как желание-ощущение и желание-воля в первичных животных формах, как само-сознательное ощущение и сила в развивающемся животном, как ментальная воля и знание, главенствующие над всем остальным в человеке. Жизнь - это градация вселенской Энергии, в которой удался переход от несознания к сознанию; именно ее промежуточная мощь, сокрытая или погруженная в Материю, освобождается благодаря собственной силе в сублиминальном существе, и благодаря возникновению Разума окончательно отпускается в полную возможность своей динамики.</w:t>
      </w:r>
    </w:p>
    <w:p>
      <w:pPr>
        <w:pStyle w:val="Style14"/>
        <w:ind w:firstLine="567"/>
        <w:jc w:val="both"/>
        <w:rPr/>
      </w:pPr>
      <w:r>
        <w:rPr>
          <w:rFonts w:cs="Times New Roman" w:ascii="Times New Roman" w:hAnsi="Times New Roman"/>
          <w:sz w:val="24"/>
        </w:rPr>
        <w:t>Кроме всего прочего, это заключение логически вытекает из рассмотрения даже поверхностного процесса эволюции. Не вызывает никаких сомнений, что Жизнь в растении, даже если и иначе устроенная, чем в животном, - это все же та же самая мощь, отмеченная рождением, ростом и смертью, распространением при помощи семени, смертью при разрушении, рассторойстве или насилии, жизнь, поддерживаемая втягиванием питательных элементов из окружающей среды, зависящая от света и тепла, жизнь, которой свойственны продуктивность и бесплодие, даже состояние сна и бодрствования, энергия и подавление жизне-динамизма, переход от младенчества к зрелости и старости; более того, растение содержит сущность силы жизни и поэтому является естественной пищей для животных. Если признать, что растение имеет нервную систему и обладает реакцией на раздражители, зачатками или скрытым течением субментальных или чисто витальных ощущений, то это тождество станет ближе; но, очевидно, что растительная жизнь - это эволюционная стадия жизни, промежуточная между животной жизнью и "неживой" Материей. Вот что мы должны ожидать, если Жизнь - это сила, развивающаяся из Материи и достигающая своей высшей точки в Разуме, и если это так, тогда нам ничего не остается, как предположить, что жизнь уже присутствует в Материи, она погружена или сокрыта в материальном бессознании или несознании. Ибо из чего же еще может она появиться? Эволюция Жизни в Материи предполагает предыдущую инволюцию туда, если мы не предположим, что она явилась новым творением, магически и необъяснимо внесенным в Материю. Если это так, то жизнь должна быть либо созданием "из ничего", либо результатом материальных операций, которые не объяснимы чем-либо в них самих или каким-либо элементом в них, который имеет сходную природу; либо, возможно, жизнь может быть нисхождением свыше, с некоторого супрафизического плана над материальной вселенной. Первые два предположения могут быть отброшены как произвольные; последнее объяснение допустимо и вполне возможно, и с оккультной точки зрения верно то, что давление с некоторого плана Жизни, находящегося над материальной вселенной, содействовало возникновению жизни здесь. Но это не исключает появления жизни из самой Материи в качестве первичного и необходимого движения; ибо существование Жизне-мира или Жизнеплана над материальным само по себе еще не ведет к возникновению Жизни в материи до тех пор, пока Жизне-план не станет существовать в качестве формирующей стадии при спуске Бытия через несколько своих градаций или мощностей в Несознание, результатом чего является инволюция со всеми мощностями, инволюция в Материю с целью последующей эволюции и проявления. Можно ли обнаружить в материальных вещах знаки этой погруженной жизни, все еще неорганизованной или рудиментарной, или же таких знаков нет, поскольку инволюционная Жизнь находится в состоянии полного сна - это не принципиальный вопрос. Материальная Энергия, что собирает, формирует и разбирает</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 это та же самая Мощность в другом своем качестве, в таком как Жизнь-Энергия, выражающая себя в рождении, развитии и смерти, точно также как проделывая работу Интеллекта в сомнамбулическом подсознании, она забывает себя как ту же самую Мощь, которая на другой ступени достигает статуса Разума; сам ее характер показывает, что она содержит в себе, хотя все еще не по части характерной организации или процесса, пока еще не освобожденные мощности Разума и Жизни.</w:t>
      </w:r>
    </w:p>
    <w:p>
      <w:pPr>
        <w:sectPr>
          <w:headerReference w:type="even" r:id="rId2"/>
          <w:headerReference w:type="default" r:id="rId3"/>
          <w:footerReference w:type="even" r:id="rId4"/>
          <w:footerReference w:type="default" r:id="rId5"/>
          <w:footnotePr>
            <w:numFmt w:val="decimal"/>
          </w:footnotePr>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Тогда обнаруживается, что Жизнь в сущности везде одна, начиная от атома и кончая человеком, от атома, содержащего подсознательное вещество и движение существа, которые реализуются в сознании животного, а промежуточной ступенью в эволюции является растительная жизнь. Жизнь - это в действительности вселенская операция Сознания-Силы, действующей подсознательно на Материю и в Материи; в своей деятельности она создает, поддерживает, разрушает и воссоздает формы или тела и пытается при помощи игры нервной-силы, то есть, потоков взаимообмена энергии раздражения, пробудить сознательное ощущение в этих телах. В этой деятельности есть три стадии; на первой вибрация все еще спит в Материи, она полностью подсознательная, так что кажется чисто механической; на второй стадии эта вибрация становится способной на отклик, все еще субментальный, но находящийся на грани того, что мы называем сознанием; на третьей стадии жизнь развивает сознательную ментальность в форме ментально воспринимаемого ощущения, которое в этом переходе становится базисом для развития чувства-разума и интеллекта. Как раз на средней стадии мы схватываем идею Жизни, как будто отличающейся от Материи и Разума, но на самом деле являющейся той же самой на всех стадиях - средним термином между Разумом и Материей, составленным из Материи и преисполненным Разумом. Жизнь - это операция Сознательной-Силы, которая не является ни простым образованием субстанции, ни операцией разума с субстанцией и формой в качестве объекта постижения; это скорее придание энергии сознательному существу, причина и поддержка образования субстанции и промежуточный источник и поддержка сознательного ментального постижения. Жизнь, вливающая энергию в сознательное существо, высвобождает (до чувственного действия и реакции) форму созидательной силы существования, которая работала подсознательно или несознательно, будучи втянутой в собственную субстанцию; она поддерживает и освобождает для деятельности постигающее сознание существования, называемое разумом, и придает ему динамические инструменты, так что он может работать не только над собственными формами, но и над формами жизни и материи; жизнь также соединяет и поддерживает, как посредник, взаимное сообщение разума и материи. Это средство сообщения, поставляемое Жизнью, выражается в постоянных потоках пульсирующей нерво-энергии, которая несет силу формы в качестве ощущения для модификации Разума и приносит назад силу Разума в качестве воли для модификации Материи. Именно эту нерво-энергию мы обычно имеем в виду, когда говорим о Жизни; это Прана или Жизне-сила в рамках Индийской системы. Но нервоэнергия - это только форма, которую она принимает в животном существе; та же самая Праническая энергия присутствует во всех формах вплоть до атома, поскольку везде она остается той же в своей сущности и везде это вся та же операция Сознательной-Силы - Силы, поддерживающей и модифицирующей субстанциональное существование собственных форм, Силы с чувством и разумом, тайно активными, но сначала вовлеченными в форму и подготавливающимися к проявлению, а затем проявляющимися. В этом целостное значение вездесущей Жизни, которая проявлена в материальной вселенной и населяет ее.</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1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9</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ти соображения, почерпнутые из последних научных исследований, приводятся здесь в качестве иллюстрационных, а не доказательных для природы и процесса Жизни в Материи, как они развиты здесь. Наука и метафизика (основанная либо на интеллектуальном рассуждении или, как в Индии, в конечном итоге на духовном видении вещей и духовном опыте) каждая сама по себе имеет собственную область и метод исследования. Наука не может диктовать свои выводы метафизике сколь нибудь больше, чем метафизика может наложить свои выводы на Науку. Все же если мы примем разумную веру, что Бытие и природа во всех их состояниях имеют систему соответствий, выражающих общую Истину, лежащую в их основе, то допустимо предположить, что истины физической вселенной могут пролить некий свет на природу, как и на процесс Силы, активной во вселенной - не полный свет, ибо физическая Наука с необходимостью неполна в диапазоне своего исследования и не имеет ключа к оккультным движениям Силы.</w:t>
      </w:r>
    </w:p>
  </w:footnote>
  <w:footnote w:id="3">
    <w:p>
      <w:pPr>
        <w:pStyle w:val="Footnote"/>
        <w:jc w:val="both"/>
        <w:rPr/>
      </w:pPr>
      <w:r>
        <w:rPr>
          <w:rStyle w:val="FootnoteCharacters"/>
        </w:rPr>
        <w:footnoteRef/>
      </w:r>
      <w:r>
        <w:rPr/>
        <w:t xml:space="preserve"> </w:t>
      </w:r>
      <w:r>
        <w:rPr/>
        <w:t>Рождение, развитие и смерть, происходящие в жизни в их внешнем аспекте - это тот же самый процесс сборки, формирования и разборки, хотя они сильно отличаются по части внутреннего процесса и внутреннего значения. Даже воплощение в теле психического существа следует, с оккультной точки зрения, аналогичному внешнему процессу, ибо душа как ядро спускается в рождение и собирает вокруг себя элементы ментальной, витальной и физической оболочек и их содержимого, наращивает в жизни эти образования, и при оставлении тела бросает и расстыковывает снова эти составляющие, втягивая назад в себя свои внутренние мощности, пока при перевоплощении снова не повторится весь этот процес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X. СМЕРТЬ, ЖЕЛАНИЕ И НЕСПОСОБНОСТЬ</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fldChar w:fldCharType="begin"/>
    </w:r>
    <w:r>
      <w:rPr>
        <w:sz w:val="24"/>
        <w:rFonts w:cs="Arial Narrow" w:ascii="Arial Narrow" w:hAnsi="Arial Narrow"/>
      </w:rPr>
      <w:instrText xml:space="preserve"> STYLEREF "Знак сноски" \* MERGEFORMA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r>
    <w:r/>
    <w:r>
      <w:rPr>
        <w:sz w:val="24"/>
        <w:rFonts w:cs="Arial Narrow" w:ascii="Arial Narrow" w:hAnsi="Arial Narrow"/>
      </w:rPr>
      <w:fldChar w:fldCharType="end"/>
    </w: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IX. ЖИЗНЬ</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fldChar w:fldCharType="begin"/>
    </w:r>
    <w:r>
      <w:rPr>
        <w:sz w:val="24"/>
        <w:rFonts w:cs="Arial Narrow" w:ascii="Arial Narrow" w:hAnsi="Arial Narrow"/>
      </w:rPr>
      <w:instrText xml:space="preserve"> STYLEREF "Знак сноски" \* MERGEFORMA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r>
    <w:r/>
    <w:r>
      <w:rPr>
        <w:sz w:val="24"/>
        <w:rFonts w:cs="Arial Narrow" w:ascii="Arial Narrow" w:hAnsi="Arial Narrow"/>
      </w:rPr>
      <w:fldChar w:fldCharType="end"/>
    </w: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41:00Z</dcterms:created>
  <dc:creator>mironov</dc:creator>
  <dc:description/>
  <dc:language>en-US</dc:language>
  <cp:lastModifiedBy>mironov</cp:lastModifiedBy>
  <dcterms:modified xsi:type="dcterms:W3CDTF">1999-04-16T09:57:00Z</dcterms:modified>
  <cp:revision>6</cp:revision>
  <dc:subject/>
  <dc:title>Глава XIX</dc:title>
</cp:coreProperties>
</file>